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nak sprawy/nr referencyjny DT.232-4/19</w:t>
        <w:tab/>
      </w: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az mienia Muzeum Wsi Lubelskiej w Lublinie podlegający stałej, bezpośredniej ochronie fizycznej realizowanej przez Wykonawc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hronie przed zniszczeniem lub kradzieżą podlega cały majątek Muzeum Wsi Lubelskiej składający się z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biektów zabytkowych stałych i ruchomych udostępnionych zwiedzając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/>
      </w:pPr>
      <w:r>
        <w:rPr>
          <w:rFonts w:cs="Arial" w:ascii="Arial" w:hAnsi="Arial"/>
        </w:rPr>
        <w:t>obiektów zabytkowych posadowionych na terenie nieudostępnionym do zwiedza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biektów zabytkowych składowanych na terenie pod zadaszeniam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/>
      </w:pPr>
      <w:r>
        <w:rPr>
          <w:rFonts w:cs="Arial" w:ascii="Arial" w:hAnsi="Arial"/>
        </w:rPr>
        <w:t>obiektów zaplecza administracyjno-gospodarczego i socjalnego pracownik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biektów magazynowych: magazynów muzealiów i magazynów gospodarczych wraz placami składowymi na tereni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udowli rzecznych i architektonicz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szyn, urządzeń i instalacj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jazdów służbowych i sprzętu mechaniczn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praw polowych i przyzagrodow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ieleni i elementów ukształtowania krajobraz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grodzeń zewnętrznych i wewnętrz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/>
      </w:pPr>
      <w:r>
        <w:rPr>
          <w:rFonts w:cs="Arial" w:ascii="Arial" w:hAnsi="Arial"/>
        </w:rPr>
        <w:t>majątku twórców ludowych uczestniczących w pokazach w MWL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jątku organizatorów i uczestników imprez i uroczystości organizowanych na terenie i w obiektach MW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czegółowe zestawienie obiektów podlegających ochroni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/>
        <w:jc w:val="both"/>
        <w:rPr/>
      </w:pPr>
      <w:r>
        <w:rPr>
          <w:rFonts w:cs="Arial" w:ascii="Arial" w:hAnsi="Arial"/>
        </w:rPr>
        <w:t>Obiekty zabytkowe wraz z wyposażeniem udostępnione zwiedzają</w:t>
      </w:r>
      <w:r>
        <w:rPr/>
        <w:t>cym:</w:t>
      </w:r>
    </w:p>
    <w:tbl>
      <w:tblPr>
        <w:tblW w:w="9337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84"/>
        <w:gridCol w:w="40"/>
        <w:gridCol w:w="40"/>
        <w:gridCol w:w="20"/>
      </w:tblGrid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Wiatrak z Zygmuntowa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uźnia z Urzędow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Kapliczka z Kolanówki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groda z Urzędow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 z małym okólnikiem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kólnik gospodarczy z Urzędowa-Bęczyn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Studnia z Błażka i zespół koryt drzewnych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Zagroda z Niemiec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ynki gospodarcze (obora i stodoła) z Nowej Wsi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urnik z Nowej Wsi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Zagroda z Żukow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, spichlerz, stodoł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Chałupa z Tarnogóry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Olejarnia z Bogucin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Zagroda z Żabn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kólnik gospodarczy z Żabn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Chałupa z Gozdu Lipińskiego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Zagroda z Korytkowa Dużeg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ora z Tarnogrodu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odoła z Zagumni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Kapliczka z Korytkowa Dużego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Kapliczka ze Słobody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 Zagroda z Teodorówk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 z okólnikiem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 Zagroda z Bukowej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 i stodoł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7. Piwiarnia z Siedliszcz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 Kuźnia z Ciosm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 Cerkiew greckokatolicka z Tarnoszyn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dzwonnica drewniana z Lubyczy-Kniaziów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flektory oświetlające zespół sakralny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 Dwór z Żyrzyn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ktor Dworski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 Czworak z Brusa Starego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Dworski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 Dwór z Huty Dzierążyńskiej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Dworski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 Spichlerz dworski z Piotrowic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Dworski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 Spichlerz dworski z Turki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Dworski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 Brama z Łańcuchowa 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Dworski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 Krzyż drewniany z Leokadiow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Dworski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 Figura M.B. Królowej Polski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Dworski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 Figura M.B. ze Stryjowa (kopia)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Dworski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 Kościół z Matczyn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Lapidarium cmentarne z ogrodzeniem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1. Figura przydrożna (tzw. Boża Męka)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 Kapliczka przydrożna z Leszczyny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 Kapliczka ze Żmijowisk (na drzewie)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 Pień dębu z krzyżem z Dzbenin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 Remiza z Bedln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dlasi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6. Chałupa z Głodn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 Plebania z Żeszczynki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 Studnia z Kijan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 Ratusz z Głusk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 Dom z Wojsławic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 Dom z Wąwolnicy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2. Budynek Jaworskich i Libhaberów      z Siedliszcz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 Areszt z Samoklęsk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 Szkoła z Bobrownik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 Lodziarnia z Zemborzyc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 Remiza z Wilkow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Stodoła z Kamionki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 Stodoła z Tyszowiec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 Kołodziejnia z Bełżyc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 Komórki przy szkole z Bobrownik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 Lodownia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 Studnia na rynku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 Okólnik z Ostrowa Lubelskiego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>Obiekty zabytkowe nie udostępnione zwiedzającym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9" w:type="dxa"/>
        <w:jc w:val="left"/>
        <w:tblInd w:w="7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996"/>
      </w:tblGrid>
      <w:tr>
        <w:trPr/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Zagroda z Huty Dzierążyńskiej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, stodoła, obórka, dobudówka (kurnik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Zagroda z Błonia koło Szczebrzeszyn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 i okólnik gospodarczy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3. Zagroda z Chrząchow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,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odoła z Braciejowic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Zagroda z Janiszow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 i budynek gospodarczy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róg na siano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 Zagroda z Brzezin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 i stodoła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Zagroda z Głodn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odoła z Pilaszkowic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. Zagroda z Karczmisk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 i obora murowana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odoła z Rogowa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 Zagroda z Kaliszan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łupa i stodoła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udynek gospodarczy z Buchałowic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Okólnik gospodarczy z Ostrowa Lubelskiego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 Spichlerz plebański z Wrzelowca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. Dzwonnica z Motycza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obiekty zabytkowe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9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996"/>
      </w:tblGrid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wór z Leonina – biura MWL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2. Dwór Harasiewiczówka – magazyn muzealiów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ecze stał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rama kuta z Różanki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jazd od parku Krychowskich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Stajnia dworska – w częsci stajnia, w części pomieszczenia adminiastracyjne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Stodoła dworska (WSS) – magazyn gospodarczy i muzealiów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Brogi na siano – 2 szt. Przy skarpie za stajnią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Gołębnik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Miasteczk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y zabytkowe składowane na terenie – zadaszone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9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746"/>
        <w:gridCol w:w="695"/>
        <w:gridCol w:w="3868"/>
        <w:gridCol w:w="3472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r na planie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r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lanu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a obiektu składowanego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okalizacja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Kownatek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doła z Pachol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Żukowa k. Włodawy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Mościsk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Kiszek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Leszczanki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Derewicznej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ak z Woli Sobieskiej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doła ze spichlerzem z Uścimow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wonnica z Lubyczy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Goraja, ul. 600-leci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Goraj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e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Paszenek (obora)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Drozdówki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łyn z Sierakow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stawu, sektor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Tarnogrodu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willi, sektor Roztocz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doła z Tarnogrodu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willi, sektor Roztocz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chlerz z Tarnogrodu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willi, sektor Roztocz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doła z Tarnogrodu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willi, sektor Roztocz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doła dwuzapolowa z Tarnogrodu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o zagrody z Błonia, sektor Roztocz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Zaboreczn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wąwozie za dworem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zarnia z Korczow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chałupą z Gozdu Lipińskiego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ymoszyce – materiały do odwzorowani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a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Krzymoszyc (chałupa)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b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Krzymoszyc (stodoła)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c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Krzymoszyc (obora)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Trzebieszow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ak ze Stoczka Łukowskiego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Rudn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ólnik z Rudn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rnia z Siedliszcz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doła z Pachol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Kamionki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ra z Maśluch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doła ze Strzakłów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Januszówki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chlerz z Rudn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ak z Wierzejek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ak z Hanny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Łyniew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. 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Paszenek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Paszenek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ólnik z Horostyty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Wyhalew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ak z Parafianki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rzewałem stawu, sektor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Turowoli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rzewałem stawu, sektor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ak kaszak z Kwasówki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pa pszczelarska z Żukowa Włodawskiego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tki z Grabowca i Wolicy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Chrząchow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Wrzelowc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Goraja, Rynek 7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Dubienki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Mościsk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Drozdówki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e skupiska za rzeką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Kownatek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Żukowa Włodawskiego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Kiszek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Leszczanki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Derewicznej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Zaklikow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upa z Goraj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arnia z Wisznic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doła z Uścimowa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trak z Woli Sobieskiej</w:t>
            </w:r>
          </w:p>
        </w:tc>
        <w:tc>
          <w:tcPr>
            <w:tcW w:w="3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drodze w sektorze Powiś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kty zaplecza administracyjno-gospodarczego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9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996"/>
      </w:tblGrid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Budynek biurowy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ecze stał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Budynek stolarni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ecze stał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zopa magazynowa drewniana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ecze stał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Magazyn muzealiów nr 1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ecze stał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Magazyn muzealiów – metalowy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ecze stał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Magazyn muzealiów – "Willa" z dobudowaną szklarnią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Budynek gospodarczy ogrodników koło "Willi"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Altana ogrodników koło "Willi"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Recepcja murowana (kasa)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ówne wejście do Muzeum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Sanitariaty koło "białej bramy"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Roztocz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Sanitariaty koło spichlerza z Turki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dworski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Kontener sanitarny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le rzeczne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9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996"/>
      </w:tblGrid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ost drewniany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Most drewniany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Nadbuż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Mostek spacerowy biały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dlasi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Mostek spacerowy biały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dlasi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Kładka drewniana na wyspie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Zastawka drewniana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Nadbuż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Zbiornik wodny zarybiony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- łódź – 1 szt.</w:t>
            </w:r>
          </w:p>
        </w:tc>
        <w:tc>
          <w:tcPr>
            <w:tcW w:w="4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Powiś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Przegroda na bobry – 2 szt.</w:t>
            </w:r>
          </w:p>
        </w:tc>
        <w:tc>
          <w:tcPr>
            <w:tcW w:w="4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jazdy służbowe i sprzęt mechaniczny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9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996"/>
      </w:tblGrid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pel Vivaro LU015EX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koło stolarni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tar pożarnik (sprawny) rej. LUG 148C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koło stolarni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Zgrabiarka do siana konna 2 szt.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koło świniarni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zetrząsacz do siana konny 2 szt.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koło świniarni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Kosiarka konna 2 szt.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koło świniarni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Maszyna do cięcia kamienia </w:t>
            </w:r>
          </w:p>
        </w:tc>
        <w:tc>
          <w:tcPr>
            <w:tcW w:w="4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koło stolarni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Ciągnik rolniczy TYM, T-353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ynek WS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Glebogryzarka 1 szt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WSS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Opryskiwacz 1szt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WSS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Rozrzutnik obornika 1 szt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WSS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Pług zagonowy 1 szt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WSS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Kosiarka rotacyjna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WSS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Ładowacz czołowy – TUR 1 szt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ek WS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erzęta hodowlane w MWL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9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996"/>
      </w:tblGrid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Konik polski zimnokrwisty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-  dorosłe - 4 szt.,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-  źrebak- 1 szt.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jnia dworska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uc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- 2 szt,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Korytkowa</w:t>
            </w:r>
          </w:p>
        </w:tc>
      </w:tr>
      <w:tr>
        <w:trPr>
          <w:trHeight w:val="639" w:hRule="atLeast"/>
        </w:trPr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3. Owce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- samice 3 szt.,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roda z Głodna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4. Koz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6 szt.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5. Gołębie – 22 szt.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łębnik koło Leonina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6. Ryby różne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 w sektorze Powisle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7. Kury – 30 szt.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8. Gęsi – 2 szt.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9. Kaczki – 11 szt.</w:t>
            </w:r>
          </w:p>
        </w:tc>
        <w:tc>
          <w:tcPr>
            <w:tcW w:w="49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 Wyżyna Lubelsk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Krowa – 1szt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Lucida Sans Unicode" w:cs="Times New Roman"/>
      <w:color w:val="000000"/>
      <w:sz w:val="24"/>
      <w:szCs w:val="24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1:00Z</dcterms:created>
  <dc:creator>MK-RADCA MSZ</dc:creator>
  <dc:description/>
  <cp:keywords/>
  <dc:language>en-US</dc:language>
  <cp:lastModifiedBy>Marzena Wilczek</cp:lastModifiedBy>
  <cp:lastPrinted>2018-06-11T08:06:00Z</cp:lastPrinted>
  <dcterms:modified xsi:type="dcterms:W3CDTF">2019-12-04T07:01:00Z</dcterms:modified>
  <cp:revision>3</cp:revision>
  <dc:subject/>
  <dc:title/>
</cp:coreProperties>
</file>